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93276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718579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08035397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